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“</w:t>
      </w:r>
      <w:r>
        <w:rPr>
          <w:rFonts w:ascii="黑体;SimHei" w:hAnsi="黑体;SimHei" w:eastAsia="黑体;SimHei"/>
          <w:b/>
          <w:sz w:val="28"/>
          <w:szCs w:val="28"/>
        </w:rPr>
        <w:t>挑战杯”课外学术科技作品大赛成绩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6"/>
        <w:gridCol w:w="1248"/>
        <w:gridCol w:w="4967"/>
        <w:gridCol w:w="862"/>
      </w:tblGrid>
      <w:tr>
        <w:trPr>
          <w:trHeight w:val="786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项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位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选手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 品 名 称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伟磊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贾  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赵军南</w:t>
            </w:r>
          </w:p>
        </w:tc>
        <w:tc>
          <w:tcPr>
            <w:tcW w:w="4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我国体育体制改革若干思考》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许春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杨慧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马丽娜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自我效能理论在游泳教学中运用研究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小楠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乒乓球直拍横打技术在比赛中的应用研究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占峰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郑州市民办高校体育场地器材现状研究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练招辉  郭红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李亚楠 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阳光体育运动中胡克定律在冬季长跑中的应用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杨晓飞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亚坤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“风行校园”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DM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杂志创刊的可行性分析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常  青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构建高校和谐图书馆文化》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崔玉刚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拓展训练在体育教学中的可行性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万  岩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对提高漯河市体校篮球运动员弹跳力训练方法的分析与研究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徐  标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网络新闻研究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晓龙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郑州市“体育艺术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+1”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项目体育可持续发展的探析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杨慧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许春梦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  鑫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电子竞技—网络数字化下的新型体育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赵军南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乒乓球运动训练的规律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--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动作的有意识动作到无意识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曹  亮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由“我爸是李刚”浅谈网络舆论对社会法制的影响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冬冬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谈论寝室文化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高文强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关于中学生上网的社会调查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崔玉超</w:t>
            </w:r>
          </w:p>
        </w:tc>
        <w:tc>
          <w:tcPr>
            <w:tcW w:w="4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小议宋代蹴鞠的发展》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宋艺飞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论我国服装设计知识产权的法律保护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苏  涛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对现代奥运会理念的伦理审视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孟昭文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关于我国民族传统体育产业定位的新思考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袁  耀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对于十二届全运会三大球改革的思考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  哲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身体素质发展方法在足球教学中的应用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徐  静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体育教学模式概念的探析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郭  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姜  彤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《关于体育研究生教育的再认识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研究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马丽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许春梦  张丹霞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论体育运动与人类健康可持续发展的关系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  楠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浅谈中国食品安全问题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陈  志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浅谈完善农产品定销模式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杨  晨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体育教学与运动医学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运动训练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梁玉林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关于农村教育的社会调查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体育新闻与管理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孟晟民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大学生志愿服务事业初探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6885" w:leader="none"/>
        </w:tabs>
        <w:spacing w:lineRule="exact" w:line="520"/>
        <w:ind w:firstLine="354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85" w:leader="none"/>
        </w:tabs>
        <w:spacing w:lineRule="exact" w:line="520"/>
        <w:ind w:firstLine="354"/>
        <w:jc w:val="center"/>
        <w:rPr/>
      </w:pPr>
      <w:r>
        <w:rPr/>
        <w:t>组织奖</w: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863"/>
        <w:gridCol w:w="1706"/>
      </w:tblGrid>
      <w:tr>
        <w:trPr>
          <w:trHeight w:val="493" w:hRule="atLeast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 项</w:t>
            </w:r>
          </w:p>
        </w:tc>
        <w:tc>
          <w:tcPr>
            <w:tcW w:w="48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位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45" w:hRule="atLeast"/>
        </w:trPr>
        <w:tc>
          <w:tcPr>
            <w:tcW w:w="185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奖</w:t>
            </w:r>
          </w:p>
        </w:tc>
        <w:tc>
          <w:tcPr>
            <w:tcW w:w="48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支部</w:t>
            </w:r>
          </w:p>
        </w:tc>
        <w:tc>
          <w:tcPr>
            <w:tcW w:w="1706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/>
        <w:t>本项赛事总成绩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206"/>
      </w:tblGrid>
      <w:tr>
        <w:trPr>
          <w:trHeight w:val="585" w:hRule="atLeast"/>
        </w:trPr>
        <w:tc>
          <w:tcPr>
            <w:tcW w:w="417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420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520"/>
              <w:ind w:firstLine="1405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 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团支部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9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封校区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评  委</w:t>
      </w:r>
    </w:p>
    <w:p>
      <w:pPr>
        <w:pStyle w:val="Normal"/>
        <w:spacing w:lineRule="exact" w:line="520"/>
        <w:ind w:firstLine="2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冯  燕  李宏斌  郭玉江</w:t>
      </w:r>
    </w:p>
    <w:p>
      <w:pPr>
        <w:pStyle w:val="Normal"/>
        <w:spacing w:lineRule="exact" w:line="52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</w:p>
    <w:p>
      <w:pPr>
        <w:pStyle w:val="Normal"/>
        <w:spacing w:lineRule="exact" w:line="520"/>
        <w:ind w:left="5600" w:hanging="5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520"/>
        <w:ind w:left="5599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left="5599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left="5599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520"/>
        <w:ind w:left="5599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6T02:10:00Z</dcterms:modified>
  <cp:revision>98</cp:revision>
  <dc:subject/>
  <dc:title>计算机技能大赛名次表</dc:title>
</cp:coreProperties>
</file>