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ind w:right="-359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eastAsia="黑体;SimHei"/>
          <w:b/>
          <w:bCs/>
          <w:sz w:val="44"/>
          <w:szCs w:val="44"/>
        </w:rPr>
        <w:t>我心目中的科技文化艺术节”征文比赛</w:t>
      </w:r>
      <w:r>
        <w:rPr>
          <w:rFonts w:ascii="黑体;SimHei" w:hAnsi="黑体;SimHei" w:eastAsia="黑体;SimHei"/>
          <w:b/>
          <w:sz w:val="44"/>
          <w:szCs w:val="44"/>
        </w:rPr>
        <w:t>成绩</w:t>
      </w:r>
    </w:p>
    <w:p>
      <w:pPr>
        <w:pStyle w:val="Normal"/>
        <w:tabs>
          <w:tab w:val="clear" w:pos="420"/>
          <w:tab w:val="left" w:pos="1800" w:leader="none"/>
        </w:tabs>
        <w:ind w:right="-359" w:hanging="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65"/>
        <w:gridCol w:w="4476"/>
        <w:gridCol w:w="1521"/>
        <w:gridCol w:w="986"/>
      </w:tblGrid>
      <w:tr>
        <w:trPr>
          <w:trHeight w:val="754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  项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位</w:t>
            </w:r>
          </w:p>
        </w:tc>
        <w:tc>
          <w:tcPr>
            <w:tcW w:w="44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品名称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赛选手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等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掌文艺之周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梁  科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不一样的大学，不一样的精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颖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青春与梦通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轶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科技文艺在我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廉米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静候一朵唯美的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许彤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的梦想我做主，我的生活我选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佳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和谐的梦帆，绽放的绚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琳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科技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文化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艺术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=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复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红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文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文  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等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你是我心中不灭的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郝静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燃烧的我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向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FF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路曲心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周  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会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院风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瞿  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  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科技文化艺术节—诚实守信，自强不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魏梦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忆苦思今，奋斗不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柳  斐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大学里的摩天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邱  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因你们，我的家也在这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郑一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青春早已飞扬，风采继之绽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世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灵感涌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谷  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蔡春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行走在校园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刘志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史俊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艺术文化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孙君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崔宁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等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程  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潘晓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  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哲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这个秋季不太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薛竣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运动训练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有种艺术是文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赵雨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绚烂节日，奏响青春赞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张海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用先进领悟科技文化艺术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李文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舞动青春  挥洒风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牛雪琪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秋雁翔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邢梦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体育新闻与管理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秀出你的风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米  岚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展青年风貌  伴中原崛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  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族传统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科技畅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庆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登封校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师自强，求辉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贺晨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殷国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朱瑞瑞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  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徐鹏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教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陈阿亮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环保靠大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宋柯赢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张  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科技文化艺术节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之我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房东红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世纪之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彦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蒙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艺术文化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德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社体体育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秀出自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李金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扬起青春的风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王亚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任赵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艺术节—青春的盛会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鲁亚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体育旅游与外语系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我心目中的科技文化艺术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封国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  <w:r>
        <w:rPr/>
        <w:t>本项赛事总成绩</w:t>
      </w:r>
    </w:p>
    <w:tbl>
      <w:tblPr>
        <w:tblW w:w="8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3505"/>
      </w:tblGrid>
      <w:tr>
        <w:trPr>
          <w:trHeight w:val="585" w:hRule="atLeast"/>
        </w:trPr>
        <w:tc>
          <w:tcPr>
            <w:tcW w:w="44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       位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520"/>
              <w:ind w:firstLine="967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      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动训练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新闻与管理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8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教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旅游与外语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体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艺术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传统体育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登封校区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评    委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杨红光  赵军涛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20"/>
        <w:ind w:firstLine="57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艺术节组委会办公室</w:t>
      </w:r>
    </w:p>
    <w:p>
      <w:pPr>
        <w:pStyle w:val="Normal"/>
        <w:spacing w:lineRule="exact" w:line="420"/>
        <w:ind w:firstLine="5880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十二月</w:t>
      </w:r>
    </w:p>
    <w:sectPr>
      <w:type w:val="nextPage"/>
      <w:pgSz w:w="11906" w:h="16838"/>
      <w:pgMar w:left="1260" w:right="146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2:47:00Z</dcterms:created>
  <dc:creator>微软用户</dc:creator>
  <dc:description/>
  <cp:keywords/>
  <dc:language>en-US</dc:language>
  <cp:lastModifiedBy>微软用户</cp:lastModifiedBy>
  <cp:lastPrinted>2011-11-23T15:08:00Z</cp:lastPrinted>
  <dcterms:modified xsi:type="dcterms:W3CDTF">2012-01-05T06:55:00Z</dcterms:modified>
  <cp:revision>169</cp:revision>
  <dc:subject/>
  <dc:title>计算机技能大赛名次表</dc:title>
</cp:coreProperties>
</file>